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Н. Домаров, В.О. Рыбинц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ение конфигурации вычислительных комплексов высокопроизводительной обработки больших объемов данны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статье приводится математическая модель вычислительного комплекса высокопроизводительной обработки больших файлов; выводятся основные аналитические соотношения, описывающие данную математическую модель, а также решается оптимизационная задача нахождения оптимальной конфигурации вычислительного комплекса. Также приводится метод получения параметров математической модели по результатам стандартных промышленных тестов производительности оборудования комплекса (вычислительных кластеров и систем хранения да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50:00Z</dcterms:created>
  <dc:creator>Ito-Dom</dc:creator>
  <dc:description/>
  <cp:keywords/>
  <dc:language>en-US</dc:language>
  <cp:lastModifiedBy>Yury N. Domarov</cp:lastModifiedBy>
  <dcterms:modified xsi:type="dcterms:W3CDTF">2011-12-21T20:58:00Z</dcterms:modified>
  <cp:revision>3</cp:revision>
  <dc:subject/>
  <dc:title/>
</cp:coreProperties>
</file>