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Заявка </w:t>
      </w:r>
    </w:p>
    <w:p>
      <w:pPr>
        <w:pStyle w:val="TextBody"/>
        <w:rPr/>
      </w:pPr>
      <w:r>
        <w:rPr>
          <w:b w:val="false"/>
          <w:bCs w:val="false"/>
        </w:rPr>
        <w:t>на участие в</w:t>
      </w:r>
      <w:r>
        <w:rPr/>
        <w:t xml:space="preserve"> </w:t>
      </w:r>
      <w:r>
        <w:rPr>
          <w:b w:val="false"/>
        </w:rPr>
        <w:t>восем</w:t>
      </w:r>
      <w:r>
        <w:rPr>
          <w:b w:val="false"/>
          <w:bCs w:val="false"/>
        </w:rPr>
        <w:t xml:space="preserve">надцатой международной научно-технической конференции студентов и аспирантов </w:t>
      </w:r>
    </w:p>
    <w:p>
      <w:pPr>
        <w:pStyle w:val="Heading1"/>
        <w:rPr>
          <w:bCs/>
        </w:rPr>
      </w:pPr>
      <w:r>
        <w:rPr>
          <w:bCs/>
        </w:rPr>
        <w:t>“</w:t>
      </w:r>
      <w:r>
        <w:rPr>
          <w:bCs/>
        </w:rPr>
        <w:t>Радиоэлектроника, электротехника и энергетика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67"/>
        <w:gridCol w:w="5709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и отчество автора (соавторов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еенко Александр Евгеньевич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ус автора (соавторов) – студент, аспирант, соискатель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нт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 научного руководителя (руководителей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ев Павел Борисович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 и ученое звание (должность  – при отсутствии ученых степеней и званий) научного руководителя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 технических наук, доцент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клад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методов и средств обнаружения каналов утечки конфиденциальной информации в операционных системах с дискреционным разграничением доступ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е направление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ИНФОРМАЦИОННЫЕ ТЕХНОЛОГИИ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екции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18 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чебного заведения (кафедры для МЭИ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ГБОУ ВПО «Российский Государственный Социальный Университет»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ординаты для связи: – адрес электронной почты (E-mail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ander999@mail.ru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участников из внешних вузов и организац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ланируется очное или заочное участие в конферен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ужна или нет гостиниц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ное участ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иница не нуж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1:00Z</dcterms:created>
  <dc:creator>Киреенко Александр Евгеньевич</dc:creator>
  <dc:description/>
  <cp:keywords/>
  <dc:language>en-US</dc:language>
  <cp:lastModifiedBy>Киреенко Александр Евгеньевич</cp:lastModifiedBy>
  <dcterms:modified xsi:type="dcterms:W3CDTF">2011-10-24T14:21:00Z</dcterms:modified>
  <cp:revision>3</cp:revision>
  <dc:subject/>
  <dc:title/>
</cp:coreProperties>
</file>