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Заявка </w:t>
      </w:r>
    </w:p>
    <w:p>
      <w:pPr>
        <w:pStyle w:val="TextBody"/>
        <w:rPr/>
      </w:pPr>
      <w:r>
        <w:rPr>
          <w:b w:val="false"/>
          <w:bCs w:val="false"/>
        </w:rPr>
        <w:t>на участие в</w:t>
      </w:r>
      <w:r>
        <w:rPr/>
        <w:t xml:space="preserve"> </w:t>
      </w:r>
      <w:r>
        <w:rPr>
          <w:b w:val="false"/>
        </w:rPr>
        <w:t>восем</w:t>
      </w:r>
      <w:r>
        <w:rPr>
          <w:b w:val="false"/>
          <w:bCs w:val="false"/>
        </w:rPr>
        <w:t xml:space="preserve">надцатой международной научно-технической конференции студентов и аспирантов </w:t>
      </w:r>
    </w:p>
    <w:p>
      <w:pPr>
        <w:pStyle w:val="Heading1"/>
        <w:rPr>
          <w:bCs/>
        </w:rPr>
      </w:pPr>
      <w:r>
        <w:rPr>
          <w:bCs/>
        </w:rPr>
        <w:t>“</w:t>
      </w:r>
      <w:r>
        <w:rPr>
          <w:bCs/>
        </w:rPr>
        <w:t>Радиоэлектроника, электротехника и энергетика”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3365"/>
        <w:gridCol w:w="5712"/>
      </w:tblGrid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амилия, имя и отчество автора (соавторов)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уравель Артем Григорьевич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атус автора (соавторов) – студент, аспирант, соискатель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спирант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амилия, имя, отчество научного руководителя (руководителей)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бросимов Леонид Иванович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ченая степень и ученое звание (должность  – при отсутствии ученых степеней и званий) научного руководителя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 т. н., профессор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вание доклада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ка формализованного преобразования топологической схемы вычислительной сети в функциональную схему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учное направление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форматика и вычислительная техника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вание секции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слительные машины, сети и системы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именование учебного заведения (кафедры для МЭИ)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федра ВМСС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ординаты для связи: – адрес электронной почты (E-mail)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rtm_zhuravel@mail.ru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ля участников из внешних вузов и организаций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- планируется очное или заочное участие в конференци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ужна или нет гостиница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1:01:00Z</dcterms:created>
  <dc:creator>Boris</dc:creator>
  <dc:description/>
  <cp:keywords/>
  <dc:language>en-US</dc:language>
  <cp:lastModifiedBy>AbrosimovLI</cp:lastModifiedBy>
  <dcterms:modified xsi:type="dcterms:W3CDTF">2011-10-31T11:15:00Z</dcterms:modified>
  <cp:revision>5</cp:revision>
  <dc:subject/>
  <dc:title>Заявка </dc:title>
</cp:coreProperties>
</file>