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Заявка </w:t>
      </w:r>
      <w:r>
        <w:rPr>
          <w:b w:val="false"/>
          <w:bCs w:val="false"/>
        </w:rPr>
        <w:t>на участие в</w:t>
      </w:r>
      <w:r>
        <w:rPr/>
        <w:t xml:space="preserve"> </w:t>
      </w:r>
      <w:r>
        <w:rPr>
          <w:b w:val="false"/>
        </w:rPr>
        <w:t>восем</w:t>
      </w:r>
      <w:r>
        <w:rPr>
          <w:b w:val="false"/>
          <w:bCs w:val="false"/>
        </w:rPr>
        <w:t xml:space="preserve">надцатой международной научно-технической конференции студентов и аспирантов </w:t>
      </w:r>
    </w:p>
    <w:p>
      <w:pPr>
        <w:pStyle w:val="Heading1"/>
        <w:rPr/>
      </w:pPr>
      <w:r>
        <w:rPr/>
        <w:t>“</w:t>
      </w:r>
      <w:r>
        <w:rPr/>
        <w:t>Радиоэлектроника, электротехника и энергетика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88"/>
        <w:gridCol w:w="5982"/>
      </w:tblGrid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амилия, имя и отчество автора (соавторов)*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драт Андрей Андреевич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тус автора (соавторов) - студент, аспирант, соискатель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пирант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, имя, отчество научного руководителя (руководителей)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адыгин  Игорь Иванович 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ная степень и ученое звание (должность  - при отсутствии ученых степеней и званий) научного руководителя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.т.н., доцент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доклад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работка методов отображения пакетов прикладных задач на неоднородные высокопроизводительные вычислительные системы 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ое направление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ые технологии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ание секци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слительные машины, сети и системы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именование учебного заведения (для участников из МЭИ дополните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язате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ледует указать кафедру)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У «МЭИ», Кафедра Вычислительных машин систем и сетей (ВМСиС)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ординаты для связи: -  адрес электронной почты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he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участников из внешних вузов и организац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ланируется очное или заочное участие в конференци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ужна или нет гостиниц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*  - в данной позиции научный руководитель (консультант) не указывается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851" w:gutter="17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b/>
      <w:bCs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14">
    <w:name w:val=" Знак"/>
    <w:basedOn w:val="Style13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cs="Times New Roman"/>
      <w:b/>
      <w:bCs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6:56:00Z</dcterms:created>
  <dc:creator>thantyinko</dc:creator>
  <dc:description/>
  <dc:language>en-US</dc:language>
  <cp:lastModifiedBy>Andrew</cp:lastModifiedBy>
  <dcterms:modified xsi:type="dcterms:W3CDTF">2011-10-24T18:09:00Z</dcterms:modified>
  <cp:revision>4</cp:revision>
  <dc:subject/>
  <dc:title>Заявка на участие в семнадцатой международной научно-технической конференции студентов и аспирантов </dc:title>
</cp:coreProperties>
</file>