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67"/>
        <w:gridCol w:w="5710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и отчество автора (соавторов)*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верхий Владимир Андреевич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ус автора (соавторов) – студент, аспирант, соискатель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 научного руководителя (руководителей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осимов Леонид Иванович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 и ученое звание (должность  – при отсутствии ученых степеней и званий) научного руководител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ор доктор технических наук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клад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тода синхронизации разнотипных устройств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направление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Информационные технологии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екции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чебного заведения (кафедры для МЭИ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онно Измерительная Техник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ы для связи: – адрес электронной почты (E-mail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mpseven@gmail.com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участников из внешних вузов и организац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ланируется очное или заочное участие в конферен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ужна или нет гостиниц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38:00Z</dcterms:created>
  <dc:creator>Владимир</dc:creator>
  <dc:description/>
  <cp:keywords/>
  <dc:language>en-US</dc:language>
  <cp:lastModifiedBy>Владимир</cp:lastModifiedBy>
  <dcterms:modified xsi:type="dcterms:W3CDTF">2011-10-26T12:21:00Z</dcterms:modified>
  <cp:revision>3</cp:revision>
  <dc:subject/>
  <dc:title/>
</cp:coreProperties>
</file>