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12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BC/NW 2022 № 1 (39):10.3</w:t>
      </w:r>
    </w:p>
    <w:p>
      <w:pPr>
        <w:pStyle w:val="Style17"/>
        <w:spacing w:before="0" w:after="1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РАБОТКА СИСТЕМЫ ИНТЕГРАЦИИ УСТРОЙСТВ УМНОГО ДОМ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REHOM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G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ABS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 УСТРОЙСТВАМИ УМНЫХ ДОМОВ ДРУГИХ ПРОИЗВОДИТЕЛЕЙ НА ПРИМЕРЕ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PPLE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HOMEKIT</w:t>
      </w:r>
    </w:p>
    <w:p>
      <w:pPr>
        <w:pStyle w:val="Style17"/>
        <w:spacing w:before="0" w:after="1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тонов Н.С., Парошин Я.Д., Маркина Т.А.,</w:t>
      </w:r>
    </w:p>
    <w:p>
      <w:pPr>
        <w:pStyle w:val="Style17"/>
        <w:ind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ое электроустановочное оборудование на сегодняшний день является устаревшим. Так как в наши дни к системе безопасности и функциональности здания предъявляются все более строгие требования, настало время для полного пересмотра концепции планирования и прокладывания кабельной сети. Главным образом пересмотру были подвергнуты следующие стандарты: приборы телекоммуникаций; бытовая техника; управление электроустановочным оборудованием.</w:t>
      </w:r>
    </w:p>
    <w:p>
      <w:pPr>
        <w:pStyle w:val="Style17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были разработаны следующие концепции:</w:t>
      </w:r>
    </w:p>
    <w:p>
      <w:pPr>
        <w:pStyle w:val="Style17"/>
        <w:numPr>
          <w:ilvl w:val="0"/>
          <w:numId w:val="1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ированная кабельная сеть телекоммуникационного оборудования, структура которого представляет собой иерархическую пирамиду управления;</w:t>
      </w:r>
    </w:p>
    <w:p>
      <w:pPr>
        <w:pStyle w:val="Style17"/>
        <w:numPr>
          <w:ilvl w:val="0"/>
          <w:numId w:val="1"/>
        </w:numP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ейская инсталляционная шина EIB1 управления электроустановочного оборудования на основе равноправного управления.[1]</w:t>
      </w:r>
    </w:p>
    <w:p>
      <w:pPr>
        <w:pStyle w:val="Style17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задачи интеграции различных устройств умного дома необходимо унифицировать данные, которыми обмениваются эти устройства. </w:t>
      </w:r>
    </w:p>
    <w:p>
      <w:pPr>
        <w:pStyle w:val="Style17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работы – разработка программного продукта, позволяющего умному дому DreHome интегрироваться в экосистему умных домов других производителей, чтобы обеспечить возможность пользователям не зависеть от фирмы-производителя. </w:t>
      </w:r>
    </w:p>
    <w:p>
      <w:pPr>
        <w:pStyle w:val="Style17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едставлен алгоритм перевода пакетов данных от устройств умных домов других производителей в пакет данных, принимаемый контроллером умного дома DreHome.</w:t>
      </w:r>
    </w:p>
    <w:p>
      <w:pPr>
        <w:pStyle w:val="Style17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анной темы в будущем позволит значительно упростить алгоритмы подключения устройств, работающих по различным протоколам.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7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ке В. Умный дом. Объединение в сеть бытовой техники и систем коммуникации в жилищном строительстве</w:t>
      </w:r>
    </w:p>
    <w:p>
      <w:pPr>
        <w:pStyle w:val="Style17"/>
        <w:ind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: Техносфера,2006.-288с.</w:t>
      </w:r>
    </w:p>
    <w:sectPr>
      <w:type w:val="nextPage"/>
      <w:pgSz w:w="11906" w:h="16838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NSimSun" w:cs="Lucida Sans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tis</dc:creator>
  <dc:description/>
  <cp:keywords/>
  <dc:language>en-US</dc:language>
  <cp:lastModifiedBy>Леонид</cp:lastModifiedBy>
  <cp:lastPrinted>1995-11-21T17:41:00Z</cp:lastPrinted>
  <dcterms:modified xsi:type="dcterms:W3CDTF">2022-06-21T15:05:00Z</dcterms:modified>
  <cp:revision>26</cp:revision>
  <dc:subject/>
  <dc:title/>
</cp:coreProperties>
</file>